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de No: 310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, 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PERATING SYSTEMS AND SYSTEMS PROGRAMMING</w:t>
      </w:r>
    </w:p>
    <w:p>
      <w:pPr>
        <w:pStyle w:val="Heading4"/>
        <w:rPr/>
      </w:pPr>
      <w:r>
        <w:rPr/>
        <w:tab/>
        <w:tab/>
        <w:tab/>
        <w:t>(Computer Science and Engineering)</w:t>
      </w:r>
    </w:p>
    <w:p>
      <w:pPr>
        <w:pStyle w:val="Heading4"/>
        <w:rPr/>
      </w:pPr>
      <w:r>
        <w:rPr/>
        <w:t>Time: 3 hours.</w:t>
        <w:tab/>
        <w:tab/>
        <w:tab/>
        <w:tab/>
        <w:tab/>
        <w:tab/>
        <w:tab/>
        <w:t xml:space="preserve">        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left" w:pos="3720" w:leader="none"/>
        </w:tabs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Contrast macro with normal fun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ve the design details of a two-pass assembl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ve the design details of a macro process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Banker’s algorith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rite are the necessary conditions for deadlocks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trast: deadlock Vs. unsafe state Vs. starvation Vs. race condi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rite briefly about wait-for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the producer and consumer processes in the producer-consumer probl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are the properties of a critical section implementation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semaphore implementation with a lock variable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riefly write about concurrent programming in 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ntrast: binary semaphore Vs. counting semapho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w are semaphores used to solve the bounded buffer problem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w are semaphores used to solve the readers-writers problem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fine moni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How do you implement monitor mechanism using semaphores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are concurrent processes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riefly write about process scheduling in UNIX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is rollback in deadlock recove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memory fragmentation and compaction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virtual memory with segment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are first-fit and best-fit criter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demand paging scheme for virtual memory managemen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any three most common schemes for the logical structuring of dire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Short notes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verlays for two-pass assembler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File processing in UNIX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ystems calls and systems programs?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ter processes messages in UNIX</w:t>
      </w:r>
    </w:p>
    <w:p>
      <w:pPr>
        <w:pStyle w:val="Normal"/>
        <w:ind w:left="900" w:hanging="0"/>
        <w:jc w:val="center"/>
        <w:rPr/>
      </w:pPr>
      <w:r>
        <w:rPr/>
        <w:t>(((*))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19:00Z</dcterms:created>
  <dc:creator>vasantha</dc:creator>
  <dc:description/>
  <dc:language>en-US</dc:language>
  <cp:lastModifiedBy>pavan</cp:lastModifiedBy>
  <dcterms:modified xsi:type="dcterms:W3CDTF">2004-05-13T07:17:00Z</dcterms:modified>
  <cp:revision>11</cp:revision>
  <dc:subject/>
  <dc:title/>
</cp:coreProperties>
</file>